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AJONO GELVONŲ 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1m III  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rajono Gelvonų vidur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rajono Gelvonų vidur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603613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viesos g.Nr. 7, Gelvonai, Širvintų rajon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4213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gvm</w:t>
            </w:r>
            <w:r>
              <w:rPr/>
              <w:t>@mail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</w:t>
      </w:r>
      <w:r>
        <w:rPr>
          <w:lang w:val="lt-LT"/>
        </w:rPr>
        <w:t xml:space="preserve">Pagrindinė veiklos sritis ir rūšis - švietimas,   vidurinis ir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>Mokykloje mokomi 0 – 12 klasių mokiniai yra suaugusiųjų mokinių 10-12 klasių grupės.  Mokykla organizuoja  mokinių pavežėjimą į mokyklą ir atgal, taip pat  nemokamą maitinimą, bei maitinimą už pinigus. Mokykla turi bendrabutį ir teikia apgyvendinimo paslaugas mokiniam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         </w:t>
      </w:r>
      <w:r>
        <w:rPr>
          <w:b/>
          <w:lang w:val="lt-LT"/>
        </w:rPr>
        <w:t>(tūkst.L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60"/>
        <w:gridCol w:w="900"/>
        <w:gridCol w:w="100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gramos sąm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0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0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6,7</w:t>
            </w:r>
          </w:p>
        </w:tc>
      </w:tr>
      <w:tr>
        <w:trPr>
          <w:trHeight w:val="1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-iš jų valstybės biudže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6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-iš jų valstybės biudže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gvatinis mokinių pavėžėjimas 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6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0.4.1.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iš biudžetinių įstaigų pajamų maitini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,1</w:t>
            </w:r>
          </w:p>
        </w:tc>
      </w:tr>
      <w:tr>
        <w:trPr>
          <w:trHeight w:val="6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iš biudžetinių įstaigų pajamų turto nuom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iš biudžetinių įst.pajamų 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 xml:space="preserve">Kreditorių ir debitorių sąrašas 2011 m. spalio  1 d. pateiktas kartu su  debetinio ir kreditinio įsiskolinimo 2010-10-01 ataskaita 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Įstaigoms kreditinis įsiskolinimas sudarė 106,6 tūkst.Lt, iš jų 105,5 tūkst.Lt.biudžeto lėšomis,  tame tarpe darbo užmokestis 67,9.Lt.  ir socialinis draudimas 25,4.Lt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rektorė</w:t>
        <w:tab/>
        <w:tab/>
        <w:tab/>
        <w:tab/>
        <w:tab/>
        <w:tab/>
        <w:tab/>
        <w:tab/>
        <w:t xml:space="preserve"> Ona Valančie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Vyr. buhalterė </w:t>
        <w:tab/>
        <w:tab/>
        <w:tab/>
        <w:tab/>
        <w:tab/>
        <w:tab/>
        <w:tab/>
        <w:t>Regina Čapskienė</w:t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44:00Z</dcterms:created>
  <dc:creator>upelis</dc:creator>
  <dc:description/>
  <cp:keywords/>
  <dc:language>en-US</dc:language>
  <cp:lastModifiedBy>AHa</cp:lastModifiedBy>
  <cp:lastPrinted>2011-10-17T15:52:00Z</cp:lastPrinted>
  <dcterms:modified xsi:type="dcterms:W3CDTF">2011-11-01T04:32:00Z</dcterms:modified>
  <cp:revision>11</cp:revision>
  <dc:subject/>
  <dc:title>SUTRUMPINTAS </dc:title>
</cp:coreProperties>
</file>