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ŠIRVINTŲ RAJONO GELVONŲ  VIDURINĖ MOKYKL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1m I KETVIRČI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Širvintų rajono Gelvonų vidurinę mokyklą identifikuojantys duomenys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ubjekto pavadinim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rvintų rajono Gelvonų vidurinė mokyk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6036131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viesos g.Nr. 7, Gelvonai, Širvintų rajona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lefonas / fak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-382-4213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Elektroninio pašto 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gvm</w:t>
            </w:r>
            <w:r>
              <w:rPr/>
              <w:t>@mail.lt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Mokyklos veikla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 xml:space="preserve">Pagrindinė veiklos sritis ir rūšis - švietimas,   vidurinis ir  priešmokyklinis ugdymas.  </w:t>
      </w:r>
    </w:p>
    <w:p>
      <w:pPr>
        <w:pStyle w:val="Normal"/>
        <w:rPr>
          <w:lang w:val="lt-LT"/>
        </w:rPr>
      </w:pPr>
      <w:r>
        <w:rPr>
          <w:lang w:val="lt-LT"/>
        </w:rPr>
        <w:t>Mokykloje mokomi 0 – 12 klasių mokiniai yra suaugusiųjų mokinių 10-12 klasių grupės.  Mokykla organizuoja  mokinių pavežėjimą į mokyklą ir atgal, taip pat  nemokamą maitinimą, bei maitinimą už pinigus. Mokykla turi bendrabutį ir teikia apgyvendinimo paslaugas mokiniams.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Programų sąmatų vykdymo paaiškinimas: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  <w:t>(tūkst.Lt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260"/>
        <w:gridCol w:w="900"/>
        <w:gridCol w:w="100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gramos sąm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tvirti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aut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eist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inio krepšelis 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lt-LT"/>
              </w:rPr>
              <w:t>9.2.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7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76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plinkos lėšos 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lt-LT"/>
              </w:rPr>
              <w:t>9.2.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7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  </w:t>
            </w:r>
            <w:r>
              <w:rPr>
                <w:lang w:val="lt-LT"/>
              </w:rPr>
              <w:t>-iš jų valstybės biudžet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aisto, apgyvendinimo ir kt paslaugos 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9.6.1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1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  </w:t>
            </w:r>
            <w:r>
              <w:rPr>
                <w:lang w:val="lt-LT"/>
              </w:rPr>
              <w:t>-iš jų valstybės biudžet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gvatinis mokinių pavėžėjimas 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9.6.1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aidos už įsigytus produktus 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0.4.1.4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ecialioji progr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9.2.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mpensuoti nuompinigi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9.2.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 xml:space="preserve">Kreditorių ir debitorių sąrašas 2010 m. balandžio  1 d. pateiktas kartu su  debetinio ir kreditinio įsiskolinimo 2011-04-01 ataskaita 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Įstaigoms kreditinis įsiskolinimas sudarė 127,1 tūkst.Lt, iš jų 126,2 tūkst. Lt. biudžeto lėšomis,  tame tarpe darbo užmokestis 87,1 tūkst.Lt. Sodrai 26,8 tūkst.Lt.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Direktorė </w:t>
        <w:tab/>
        <w:tab/>
        <w:tab/>
        <w:tab/>
        <w:tab/>
        <w:tab/>
        <w:tab/>
        <w:tab/>
        <w:t>Ona Valančien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Vyr. buhalterė</w:t>
        <w:tab/>
        <w:tab/>
        <w:tab/>
        <w:tab/>
        <w:tab/>
        <w:tab/>
        <w:tab/>
        <w:tab/>
        <w:t>Regina Čapskienė</w:t>
      </w:r>
    </w:p>
    <w:sectPr>
      <w:type w:val="nextPage"/>
      <w:pgSz w:w="12240" w:h="15840"/>
      <w:pgMar w:left="1800" w:right="180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09:00Z</dcterms:created>
  <dc:creator>upelis</dc:creator>
  <dc:description/>
  <cp:keywords/>
  <dc:language>en-US</dc:language>
  <cp:lastModifiedBy>AH</cp:lastModifiedBy>
  <cp:lastPrinted>2011-03-01T16:41:00Z</cp:lastPrinted>
  <dcterms:modified xsi:type="dcterms:W3CDTF">2011-07-19T06:36:00Z</dcterms:modified>
  <cp:revision>14</cp:revision>
  <dc:subject/>
  <dc:title>SUTRUMPINTAS </dc:title>
</cp:coreProperties>
</file>