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 M. IV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 2016 metų IV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70"/>
        <w:gridCol w:w="1665"/>
        <w:gridCol w:w="1649"/>
        <w:gridCol w:w="18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5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5397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5397,1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35,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35,8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MA di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2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2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692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6356,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6356,9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818,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818,5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19,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19,4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00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3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5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4551,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4551,9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202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0908,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0908,9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6 metų IV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Grynųjų pinigų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3202"/>
        <w:gridCol w:w="3506"/>
      </w:tblGrid>
      <w:tr>
        <w:trPr>
          <w:trHeight w:val="258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 xml:space="preserve">lėšų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4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ų šaltini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512" w:leader="none"/>
              </w:tabs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3041,10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266,03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 Už atestatus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32</w:t>
              <w:tab/>
            </w:r>
            <w:r>
              <w:fldChar w:fldCharType="begin"/>
            </w:r>
            <w:r>
              <w:rPr>
                <w:sz w:val="24"/>
                <w:b/>
                <w:szCs w:val="24"/>
              </w:rPr>
              <w:instrText xml:space="preserve"> =SUM(ABOVE)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</w:t>
      </w:r>
      <w:r>
        <w:rPr>
          <w:lang w:val="lt-LT"/>
        </w:rPr>
        <w:t>2016 m. gruodžio 31 d.  sukauptas atostogų rezervas darbo užmokesčiui yra 17431,67 eurų, socialiniam draudimui – 5400,35 eur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Mokėtinų ir gautinų sumų ataskaita Forma Nr.4 pateik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6:00Z</dcterms:created>
  <dc:creator>upelis</dc:creator>
  <dc:description/>
  <cp:keywords/>
  <dc:language>en-US</dc:language>
  <cp:lastModifiedBy>Finansai</cp:lastModifiedBy>
  <cp:lastPrinted>2016-07-11T17:02:00Z</cp:lastPrinted>
  <dcterms:modified xsi:type="dcterms:W3CDTF">2017-01-13T07:34:00Z</dcterms:modified>
  <cp:revision>39</cp:revision>
  <dc:subject/>
  <dc:title>SUTRUMPINTAS </dc:title>
</cp:coreProperties>
</file>