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. GELVONŲ GIMNAZIJ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7 M. I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gimnazija. Mokyklos trumpasis pavadinimas – Gelvonų gimnazij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Gimnazijos teisinė forma – biudžetinė įstaiga, gimnazij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Gimnazij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Gimnazij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Gimnazij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2017 m. I ketvirtyje 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191"/>
        <w:gridCol w:w="1665"/>
        <w:gridCol w:w="1649"/>
        <w:gridCol w:w="1834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savimo šaltin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5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741,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706,52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11,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11,59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dagoginių darbuotojų atlygininmams padidin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4853,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4818,11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695,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691,59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10,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03,4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7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75,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želio 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2,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2,36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pajamų už ilgalaikio materialiojo turto nuom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1003,7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0892,3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8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5856,9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5710,4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Nukrypimų nuo išlaidų sąmatų per 2017 metų I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lt-LT"/>
        </w:rPr>
        <w:t xml:space="preserve">   </w:t>
      </w:r>
      <w:r>
        <w:rPr>
          <w:lang w:val="lt-LT"/>
        </w:rPr>
        <w:t>Piniginių lėšų</w:t>
      </w:r>
      <w:r>
        <w:rPr/>
        <w:t xml:space="preserve"> likutis laikotarpio pabaigai mokyklos banko sąskaitose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261"/>
        <w:gridCol w:w="3386"/>
      </w:tblGrid>
      <w:tr>
        <w:trPr>
          <w:trHeight w:val="258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ialiųjų  </w:t>
            </w:r>
            <w:r>
              <w:rPr>
                <w:sz w:val="24"/>
                <w:szCs w:val="24"/>
                <w:lang w:eastAsia="lt-LT"/>
              </w:rPr>
              <w:t>lėšų banko sąskaitoj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665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,00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nigai mokėjimo kortelėse (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420,00</w:t>
            </w:r>
          </w:p>
        </w:tc>
      </w:tr>
      <w:tr>
        <w:trPr>
          <w:trHeight w:val="260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igai perlo sąskaitoje (darželio 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470" w:leader="none"/>
                <w:tab w:val="left" w:pos="1512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69,40</w:t>
            </w:r>
          </w:p>
        </w:tc>
      </w:tr>
      <w:tr>
        <w:trPr>
          <w:trHeight w:val="237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2974,60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1620,69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35,14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4,23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1,1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Ataskaitinio laikotarpio pabaigai  Gimnazija turi sukauptų finansavimo pajamų:  29826,04 EUR – darbo užmokesčiui ir socialiniam draudimui už kovo mėnesį; 22832,02 EUR – atostogų rezervui, 4539,05 EUR – mokėtinos sumos už paslauga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6:00Z</dcterms:created>
  <dc:creator>upelis</dc:creator>
  <dc:description/>
  <cp:keywords/>
  <dc:language>en-US</dc:language>
  <cp:lastModifiedBy>Finansai</cp:lastModifiedBy>
  <cp:lastPrinted>2017-04-11T15:33:00Z</cp:lastPrinted>
  <dcterms:modified xsi:type="dcterms:W3CDTF">2017-04-11T12:41:00Z</dcterms:modified>
  <cp:revision>43</cp:revision>
  <dc:subject/>
  <dc:title>SUTRUMPINTAS </dc:title>
</cp:coreProperties>
</file>