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6 M. 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 2016 metų II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1754,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173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17,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17,5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7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6071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6052,5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711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711,3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77,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77,3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99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2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2487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2487,7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9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8559,3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8540,2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6 metų 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Grynųjų pinigų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3202"/>
        <w:gridCol w:w="3506"/>
      </w:tblGrid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kasoj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ų šaltini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512" w:leader="none"/>
              </w:tabs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423,55</w:t>
            </w:r>
          </w:p>
        </w:tc>
      </w:tr>
      <w:tr>
        <w:trPr>
          <w:trHeight w:val="252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462,83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9,09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47</w:t>
              <w:tab/>
            </w:r>
            <w:r>
              <w:fldChar w:fldCharType="begin"/>
            </w:r>
            <w:r>
              <w:rPr>
                <w:sz w:val="24"/>
                <w:b/>
                <w:szCs w:val="24"/>
              </w:rPr>
              <w:instrText xml:space="preserve"> =SUM(ABOVE) </w:instrText>
            </w:r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Mokykla turi sukauptų finansavimo pajamų 43744,85 EUR iš jų: 23104,00 EUR – darbo užmokesčiui ir socialiniam draudimui už kovo mėnesį; 822,21 EUR – įstaigos įsiskolinimas už komunalines, kitas paslaugas ir  maisto produktus, kitas prekes; 20 164,82 EUR – atostogų rezervu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6-07-11T17:02:00Z</cp:lastPrinted>
  <dcterms:modified xsi:type="dcterms:W3CDTF">2016-07-12T05:28:00Z</dcterms:modified>
  <cp:revision>30</cp:revision>
  <dc:subject/>
  <dc:title>SUTRUMPINTAS </dc:title>
</cp:coreProperties>
</file>