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GIMNAZIJ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7 m. I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gimnazi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Gimnazijos veikla:</w:t>
      </w:r>
    </w:p>
    <w:p>
      <w:pPr>
        <w:pStyle w:val="Normal"/>
        <w:rPr>
          <w:b/>
          <w:b/>
          <w:lang w:val="lt-LT"/>
        </w:rPr>
      </w:pPr>
      <w:r>
        <w:rPr>
          <w:b/>
          <w:lang w:val="lt-LT"/>
        </w:rPr>
      </w:r>
    </w:p>
    <w:p>
      <w:pPr>
        <w:pStyle w:val="Normal"/>
        <w:ind w:firstLine="720"/>
        <w:jc w:val="both"/>
        <w:rPr>
          <w:lang w:val="lt-LT"/>
        </w:rPr>
      </w:pPr>
      <w:r>
        <w:rPr>
          <w:lang w:val="lt-LT"/>
        </w:rPr>
        <w:t>Gimnazija savo veikloje vadovaujasi nuostatais, patvirtintais Širvintų rajono savivaldybės tarybos.</w:t>
      </w:r>
    </w:p>
    <w:p>
      <w:pPr>
        <w:pStyle w:val="Normal"/>
        <w:ind w:firstLine="720"/>
        <w:jc w:val="both"/>
        <w:rPr/>
      </w:pPr>
      <w:r>
        <w:rPr>
          <w:lang w:val="lt-LT"/>
        </w:rPr>
        <w:t>Gimnazija yra viešasis juridinis asmuo, savivaldybės biudžetinė įstaiga, turinti antspaudą su savo pavadinimu,  atsiskaitomąją bei kitas sąskaitas Lietuvos respublikos registruotuose bankuose. Gimnazija turi paramos gavėjo statusą ir gauna paramą.</w:t>
      </w:r>
    </w:p>
    <w:p>
      <w:pPr>
        <w:pStyle w:val="Normal"/>
        <w:ind w:firstLine="720"/>
        <w:jc w:val="both"/>
        <w:rPr>
          <w:lang w:val="lt-LT"/>
        </w:rPr>
      </w:pPr>
      <w:r>
        <w:rPr>
          <w:lang w:val="lt-LT"/>
        </w:rPr>
        <w:t>Gimnazijos grupė – bendrojo ugdymo mokykla.</w:t>
      </w:r>
    </w:p>
    <w:p>
      <w:pPr>
        <w:pStyle w:val="Normal"/>
        <w:ind w:firstLine="720"/>
        <w:jc w:val="both"/>
        <w:rPr>
          <w:lang w:val="lt-LT"/>
        </w:rPr>
      </w:pPr>
      <w:r>
        <w:rPr>
          <w:lang w:val="lt-LT"/>
        </w:rPr>
        <w:t xml:space="preserve">Pagrindinė veiklos sritis ir rūšis: Švietimas. Vidurinis ugdymas, kodas 85.31.20. </w:t>
      </w:r>
    </w:p>
    <w:p>
      <w:pPr>
        <w:pStyle w:val="Normal"/>
        <w:ind w:firstLine="720"/>
        <w:jc w:val="both"/>
        <w:rPr>
          <w:lang w:val="lt-LT"/>
        </w:rPr>
      </w:pPr>
      <w:r>
        <w:rPr>
          <w:lang w:val="lt-LT"/>
        </w:rPr>
        <w:t xml:space="preserve">Mokykloje mokomi 1-12 klasių mokiniai, yra įsteigta ikimokyklinio ir priešmokyklinio ugdymo mišrioji grupė, yra suaugusiųjų klasės. </w:t>
      </w:r>
    </w:p>
    <w:p>
      <w:pPr>
        <w:pStyle w:val="Normal"/>
        <w:ind w:firstLine="720"/>
        <w:jc w:val="both"/>
        <w:rPr/>
      </w:pPr>
      <w:r>
        <w:rPr>
          <w:lang w:val="lt-LT"/>
        </w:rPr>
        <w:t>Vadovaujantis Širvintų rajono savivaldybės tarybos 2017 m. kovo 6 d. sprendimu Nr.-43 „Dėl Širvintų r. Bagaslaviškio Igno Šeiniaus pagrindinės mokyklos reorganizavimo prijungiant ją prie Širvintų r. Gelvonų gimnazijos“, gimnazijoje yra Bagaslaviškio Igno Šeiniaus pradinio ugdymo skyrius.</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gimnazijos direktorėiaus 2017 m. rugsėjo 27 d. įsakymu Nr. V-85 „Dėl Širvintų r. Gelvonų gimnazij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79,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8,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41,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7,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1347,47</w:t>
            </w:r>
            <w:r/>
            <w:r>
              <w:rPr>
                <w:lang w:val="lt-LT" w:eastAsia="en-US"/>
              </w:rPr>
              <w:fldChar w:fldCharType="end"/>
            </w:r>
            <w:r>
              <w:rPr>
                <w:lang w:val="lt-LT" w:eastAsia="en-US"/>
              </w:rPr>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uptas gautinas sumas sudaro:</w:t>
      </w:r>
    </w:p>
    <w:p>
      <w:pPr>
        <w:pStyle w:val="Normal"/>
        <w:rPr>
          <w:lang w:val="lt-LT"/>
        </w:rPr>
      </w:pPr>
      <w:r>
        <w:rPr>
          <w:lang w:val="lt-LT"/>
        </w:rPr>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 132,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 097,47</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mos sumos kitoms išlaidom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8,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arbo užmokestis 4 LRVB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3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4 LRV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6489,1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zrbo užmokest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246,8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is draud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04,5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12</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09,6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36</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remon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3,86</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4628,4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61117,68</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3. Kitos  sukauptos gautinos sumos yra gautinos  sumos iš savivaldybės biudžeto 1835,86 EUR. Gautinos įmokos iš tėvų  už švietimo paslaugas ir maitinimo paslaugas 474,73 EUR.</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4.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mokėjimo kortelės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4,3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ai banko sąskait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41,3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5SB(AP)</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0,7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3E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153,84</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539,55</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2,19</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9,9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6,39</w:t>
            </w:r>
          </w:p>
        </w:tc>
      </w:tr>
      <w:tr>
        <w:trPr>
          <w:trHeight w:val="611"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erduotų lėšų  iš švietimo centro (5SB )</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 708,27</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931,72 EUR - pervestinos sumos biudžetui už parduotus  maisto produktus, 539,00  EUR – pervestinos sumos už suteiktas ugdymo paslauga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7 169,38 EUR</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8,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ad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73,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2,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0,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3,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onte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299,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906,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Vilniaus metrologijos centr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0,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3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ransmit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autobuso remont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9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acionalinė visuomenės sv. Laboratorij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Vilčinsk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sp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vėžėj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kme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asetes pildy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5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 169,38</w:t>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ai:</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 535,77</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298,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584,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05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stoli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ykdomieji rašta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1,32</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5 548,93</w:t>
            </w:r>
          </w:p>
        </w:tc>
      </w:tr>
    </w:tbl>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7 431,67 EUR , Sukauptos valstybinio socialinio draudimo sąnaudos 5 400,35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pPr>
      <w:r>
        <w:rPr>
          <w:lang w:val="lt-LT"/>
        </w:rPr>
        <w:t xml:space="preserve">           </w:t>
      </w:r>
      <w:r>
        <w:rPr>
          <w:lang w:val="lt-LT"/>
        </w:rPr>
        <w:t xml:space="preserve">9. Finansavimo pajamos sudaro: </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4 392,8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5 558,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82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12,2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337,9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432,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019,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4,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 506,9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 312,0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5,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0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334,32</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 nemokamai gau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kaičiuotos pajamos maitinimo ir ugdymo paslaugoms daržely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34,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7 237,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9 302,7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047,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321,5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768,86</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340 678,60 </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10. Pagrindinės veiklos  kitos pajamos – lėšos  už maitinimą ir ugdymą  5 768,86 EUR.,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7:00Z</dcterms:created>
  <dc:creator>upelis</dc:creator>
  <dc:description/>
  <cp:keywords/>
  <dc:language>en-US</dc:language>
  <cp:lastModifiedBy>Finansai</cp:lastModifiedBy>
  <cp:lastPrinted>2017-11-17T10:51:00Z</cp:lastPrinted>
  <dcterms:modified xsi:type="dcterms:W3CDTF">2017-11-17T08:54:00Z</dcterms:modified>
  <cp:revision>50</cp:revision>
  <dc:subject/>
  <dc:title>SUTRUMPINTAS </dc:title>
</cp:coreProperties>
</file>