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. GELVONŲ GIMNAZIJ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7 M. IV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gimnazija. Mokyklos trumpasis pavadinimas – Gelvonų gimnazij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Gimnazijos teisinė forma – biudžetinė įstaiga, gimnazij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Gimnazij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Gimnazij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Gimnazij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2017 m. IV ketvirtyje 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191"/>
        <w:gridCol w:w="1665"/>
        <w:gridCol w:w="1649"/>
        <w:gridCol w:w="1834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savimo šaltin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4 541,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4 541,6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4 541,62</w:t>
            </w:r>
          </w:p>
        </w:tc>
      </w:tr>
      <w:tr>
        <w:trPr>
          <w:trHeight w:val="60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 818,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 818,57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dagoginių darbuotojų atlygininmams padidin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 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 9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 9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bo apmokėjimo  įstatymui laipsniškai įgyvendin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3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00</w:t>
            </w:r>
          </w:p>
        </w:tc>
      </w:tr>
      <w:tr>
        <w:trPr>
          <w:trHeight w:val="42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sicologinė pagalb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1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94 251,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93 070,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93 070,19</w:t>
            </w:r>
          </w:p>
        </w:tc>
      </w:tr>
      <w:tr>
        <w:trPr>
          <w:trHeight w:val="27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1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1 6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1 6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 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 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 2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 218,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 218,32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želio 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717,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717,18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pajamų už ilgalaikio materialiojo turto nuom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7 8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7 473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7 4735,5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52 941,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678 05,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67 805,6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Nukrypimų nuo išlaidų sąmatų per 2017 metų IV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lt-LT"/>
        </w:rPr>
        <w:t xml:space="preserve">   </w:t>
      </w:r>
      <w:r>
        <w:rPr>
          <w:lang w:val="lt-LT"/>
        </w:rPr>
        <w:t>Piniginių lėšų</w:t>
      </w:r>
      <w:r>
        <w:rPr/>
        <w:t xml:space="preserve"> likutis laikotarpio pabaigai mokyklos banko sąskaitose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261"/>
        <w:gridCol w:w="3386"/>
      </w:tblGrid>
      <w:tr>
        <w:trPr>
          <w:trHeight w:val="258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ialiųjų  </w:t>
            </w:r>
            <w:r>
              <w:rPr>
                <w:sz w:val="24"/>
                <w:szCs w:val="24"/>
                <w:lang w:eastAsia="lt-LT"/>
              </w:rPr>
              <w:t>lėšų banko sąskaitoj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665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nigai mokėjimo kortelėse (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igai perlo sąskaitoje (darželio 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470" w:leader="none"/>
                <w:tab w:val="left" w:pos="1512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77,13</w:t>
            </w:r>
          </w:p>
        </w:tc>
      </w:tr>
      <w:tr>
        <w:trPr>
          <w:trHeight w:val="237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4 693,08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2 485,37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93,5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Ataskaitinio laikotarpio pabaigai  Gimnazija turi sukauptų finansavimo pajamų:  24 863,19 EUR  iš jų; 19 055,19 EUR – atostogų rezervas, 5 808,00 EUR – atostogų rezervo socialinis draudimas 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6:00Z</dcterms:created>
  <dc:creator>upelis</dc:creator>
  <dc:description/>
  <cp:keywords/>
  <dc:language>en-US</dc:language>
  <cp:lastModifiedBy>Finansai</cp:lastModifiedBy>
  <cp:lastPrinted>2018-01-19T10:00:00Z</cp:lastPrinted>
  <dcterms:modified xsi:type="dcterms:W3CDTF">2018-01-19T08:01:00Z</dcterms:modified>
  <cp:revision>58</cp:revision>
  <dc:subject/>
  <dc:title>SUTRUMPINTAS </dc:title>
</cp:coreProperties>
</file>