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GIMNAZIJA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8 M. 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gimnazija. Mokyklos trumpasis pavadinimas – Gelvonų gimnazij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Gimnazijos teisinė forma – biudžetinė įstaiga, gimnazij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Gimnazij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Gimnazij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Gimnazij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2018 m. I ketvirtyje 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91"/>
        <w:gridCol w:w="1665"/>
        <w:gridCol w:w="1649"/>
        <w:gridCol w:w="1834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savimo šaltin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7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 160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 160,75</w:t>
            </w:r>
          </w:p>
        </w:tc>
      </w:tr>
      <w:tr>
        <w:trPr>
          <w:trHeight w:val="60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884,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884,5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5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2 045,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2 045,30</w:t>
            </w:r>
          </w:p>
        </w:tc>
      </w:tr>
      <w:tr>
        <w:trPr>
          <w:trHeight w:val="2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 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 892,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 875,82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 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 732,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 686,14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5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50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želio 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4,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4,90</w:t>
            </w:r>
          </w:p>
        </w:tc>
      </w:tr>
      <w:tr>
        <w:trPr>
          <w:trHeight w:val="36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5 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 874,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 811,86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50 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2 920,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2 857,1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Žymių nukrypimų nuo išlaidų sąmatų per 2018 metų 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lt-LT"/>
        </w:rPr>
        <w:t xml:space="preserve">   </w:t>
      </w:r>
      <w:r>
        <w:rPr>
          <w:lang w:val="lt-LT"/>
        </w:rPr>
        <w:t>Piniginių lėšų</w:t>
      </w:r>
      <w:r>
        <w:rPr/>
        <w:t xml:space="preserve">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banko sąskait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66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6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1140</w:t>
            </w:r>
          </w:p>
        </w:tc>
      </w:tr>
      <w:tr>
        <w:trPr>
          <w:trHeight w:val="26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igai perlo sąskaitoje (darželio 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470" w:leader="none"/>
                <w:tab w:val="left" w:pos="1512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486,67</w:t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423,19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392,07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3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4,8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Gimnazija turi sukauptų finansavimo pajamų:  66376,51EUR  iš jų; 19055,19 EUR – atostogų rezervas, 5 808,00 EUR – atostogų rezervo socialinis draudimas, 26835,86 darbo užmokestis  ir  8087,54 socialinis draudimas už kovo mėnesį,  6589,92 tiekėjams mokėtinos sumos už paslaugas 2018 metų kovo mėnesį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pelis</dc:creator>
  <dc:description/>
  <cp:keywords/>
  <dc:language>en-US</dc:language>
  <cp:lastModifiedBy>Finansai</cp:lastModifiedBy>
  <cp:lastPrinted>2018-04-13T08:19:00Z</cp:lastPrinted>
  <dcterms:modified xsi:type="dcterms:W3CDTF">2018-04-13T06:53:00Z</dcterms:modified>
  <cp:revision>64</cp:revision>
  <dc:subject/>
  <dc:title>SUTRUMPINTAS </dc:title>
</cp:coreProperties>
</file>