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8 M. I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8 m. II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 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7 81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7 307,25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 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569,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569,3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3 387,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2 876,63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 770,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 557,57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 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 809,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 666,2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453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453,69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8,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8,81</w:t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5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9 832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5476,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56 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3220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8382,9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Žymių nukrypimų nuo išlaidų sąmatų per 2018 metų I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Piniginių lėšų</w:t>
      </w:r>
      <w:r>
        <w:rPr/>
        <w:t xml:space="preserve">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416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1,36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220,83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634,06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953,74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5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0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2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8,9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25585,84 EUR  iš jų; 19055,19 EUR – atostogų rezervas, 5 808,00 EUR – atostogų rezervo socialinis draudimas,  722,65 tiekėjams mokėtinos sumos už paslaugas 2018 metų birželio mėnesį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8-04-13T08:19:00Z</cp:lastPrinted>
  <dcterms:modified xsi:type="dcterms:W3CDTF">2018-07-13T09:59:00Z</dcterms:modified>
  <cp:revision>68</cp:revision>
  <dc:subject/>
  <dc:title>SUTRUMPINTAS </dc:title>
</cp:coreProperties>
</file>