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8 M. I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8 m. II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0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 138,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9 138,31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14 700,00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569,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569,38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agoginių darbuotojų skaičiaus optimizavim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9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09,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46 7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6 016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6 016,69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 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8 004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 757,9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 259,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 833,03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83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 683,29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045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045,54</w:t>
            </w:r>
          </w:p>
        </w:tc>
      </w:tr>
      <w:tr>
        <w:trPr>
          <w:trHeight w:val="22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55 3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3 992,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9 319,8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02 0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50  009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45 336,5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Žymių nukrypimų nuo išlaidų sąmatų per 2018 metų I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 xml:space="preserve">Piniginių lėšų likutis laikotarpio pabaigai mokyklos banko sąskaitose: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416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8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365,95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 429,15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37,02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419,62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31,4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25585,84 EUR  iš jų; 19055,19 EUR – atostogų rezervas, 5 808,00 EUR – atostogų rezervo socialinis draudimas,  6148,31 tiekėjams mokėtinos sumos už paslaugas 2018 metų rusėjo mėnesį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iaus pavaduotoja ugdymui,</w:t>
      </w:r>
    </w:p>
    <w:p>
      <w:pPr>
        <w:pStyle w:val="Normal"/>
        <w:rPr/>
      </w:pPr>
      <w:r>
        <w:rPr>
          <w:lang w:val="lt-LT"/>
        </w:rPr>
        <w:t xml:space="preserve">Laikinai vykdanti direktoriaus funkcijas                                                                     Jūratė Stankevičienė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8-10-16T15:57:00Z</cp:lastPrinted>
  <dcterms:modified xsi:type="dcterms:W3CDTF">2018-10-16T13:19:00Z</dcterms:modified>
  <cp:revision>76</cp:revision>
  <dc:subject/>
  <dc:title>SUTRUMPINTAS </dc:title>
</cp:coreProperties>
</file>