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24 M. 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>2024 m. I ketvirtyje  gauta ir panaudota lėšų pagal atskiras sąmatas (forma Nr. 2)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83"/>
        <w:gridCol w:w="1380"/>
        <w:gridCol w:w="1383"/>
        <w:gridCol w:w="1808"/>
        <w:gridCol w:w="247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il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r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astabos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ymo lėš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3 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218,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813,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ldybės biudžeto planas įvykdytas 58% . Asignavimai panaudoti darbo užmokesčiui, soc. draudimui mokėti, mokymo priemonėms įsigyti, kvalifikacijai tobulinti, informacinėms technologijoms ir pažintinei veiklai.</w:t>
            </w:r>
          </w:p>
        </w:tc>
      </w:tr>
      <w:tr>
        <w:trPr>
          <w:trHeight w:val="6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 222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 222,5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 70,0 %. Lėšos panaudotos mokinių nemokamam maitinimui – maisto produktams pirkti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2 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 441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6 036,0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 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 789,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 609,3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66%. Asignavimai panaudoti darbo užmokesčiui, socialiniam draudimui, prekėms, komunalinėms ir kitoms paslaugoms apmokėti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43 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 231,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 123,6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72 %. Asignavimai panaudoti darbo užmokesčiui ir soc.draudimui apmokėti, maisto produktams pirkti (bendrabučio mokinių maitinimui), transporto išlaikymui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inių lengvatinis pavėžėjim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m I ketvirtyje mokiniai nebuvo pavežami 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613,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613,6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 65%. Lėšos yra naudojamos mokinių maitinimui už jų pinigus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78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78,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51%. Lėšos panaudotos  vaikų darželio mokinių maitinimui ir ugdymui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MT nuom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0%.Lėšos kituose ketvirčiuose bus naudojamos gimnazijos patalpų remontui.</w:t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7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7913,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 624,9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0 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5 354,44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2 660,9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ateikiama Biudžetinių įstaigų pajamų ataskaita  ( forma Nr.1). Per ataskaitinį laikotarpį faktinės įmokos į biudžetą yra 3891,98 eurų ,  asignavimai gauti ir panaudoti pagal paskirtį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lt-LT"/>
        </w:rPr>
      </w:pPr>
      <w:r>
        <w:rPr>
          <w:lang w:val="lt-LT"/>
        </w:rPr>
        <w:t>Pradelstų likusių mokėtinų sumų, kurių terminas yra suėjęs nėra.</w:t>
      </w:r>
    </w:p>
    <w:p>
      <w:pPr>
        <w:pStyle w:val="Sraopastraipa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Piniginių lėšų likutis laikotarpio pabaigai gimnazijos banko sąskaitose: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35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lt-LT" w:eastAsia="en-US"/>
              </w:rPr>
              <w:t xml:space="preserve">Specialiųjų  </w:t>
            </w:r>
            <w:r>
              <w:rPr>
                <w:sz w:val="24"/>
                <w:szCs w:val="24"/>
                <w:lang w:val="en-US"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9,79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 w:eastAsia="en-US"/>
              </w:rPr>
            </w:pPr>
            <w:r>
              <w:rPr>
                <w:sz w:val="24"/>
                <w:szCs w:val="24"/>
                <w:lang w:val="lt-LT" w:eastAsia="en-US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lt-LT"/>
              </w:rPr>
            </w:pPr>
            <w:r>
              <w:rPr>
                <w:sz w:val="24"/>
                <w:szCs w:val="24"/>
                <w:lang w:val="en-US" w:eastAsia="lt-LT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inigai perlo sąskaitoje (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  <w:tab w:val="center" w:pos="2146" w:leader="none"/>
              </w:tabs>
              <w:spacing w:lineRule="auto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0,36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1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lt-LT" w:eastAsia="en-US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7,7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262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5,59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0,5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59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571,6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isi gauti asignavimai iš  biudžeto yra panaudoti pagal paskirt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                                                                                                                       Sondra Bartul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  <w:lang w:val="en-US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  <w:lang w:val="en-US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raopastraipa">
    <w:name w:val="Sąrašo pastraip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7:00Z</dcterms:created>
  <dc:creator>upelis</dc:creator>
  <dc:description/>
  <cp:keywords/>
  <dc:language>en-US</dc:language>
  <cp:lastModifiedBy>Regina Capskiene</cp:lastModifiedBy>
  <cp:lastPrinted>2024-04-15T14:27:00Z</cp:lastPrinted>
  <dcterms:modified xsi:type="dcterms:W3CDTF">2024-04-15T11:28:00Z</dcterms:modified>
  <cp:revision>10</cp:revision>
  <dc:subject/>
  <dc:title>SUTRUMPINTAS</dc:title>
</cp:coreProperties>
</file>