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R. GELVONŲ GIMNAZIJA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24 METŲ  BIUDŽET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ind w:left="585" w:hanging="0"/>
        <w:rPr/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</w:t>
      </w:r>
      <w:r>
        <w:rPr>
          <w:b/>
          <w:lang w:val="lt-LT"/>
        </w:rPr>
        <w:t>I. BENDROJI DALI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1</w:t>
      </w:r>
      <w:r>
        <w:rPr>
          <w:b/>
          <w:lang w:val="lt-LT"/>
        </w:rPr>
        <w:t xml:space="preserve">. </w:t>
      </w:r>
      <w:r>
        <w:rPr>
          <w:lang w:val="lt-LT"/>
        </w:rPr>
        <w:t>Mokyklos oficialusis pavadinimas - Širvintų r. Gelvonų gimnazija. Mokyklos trumpasis pavadinimas – Gelvonų gimnazij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Mokykla įsteigta 1781-10-0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Gimnazijos teisinė forma – biudžetinė įstaiga, gimnazijos priklausomybė – savivaldybės mokykla.</w:t>
      </w:r>
    </w:p>
    <w:p>
      <w:pPr>
        <w:pStyle w:val="Normal"/>
        <w:jc w:val="both"/>
        <w:rPr/>
      </w:pPr>
      <w:r>
        <w:rPr>
          <w:lang w:val="lt-LT"/>
        </w:rPr>
        <w:t>4. Gimnazijos savininkas – Širvintų rajono savivaldybė, savininko teises ir pareigas įgyvendinanti                                          institucija – Širvintų rajono savivaldybės taryba.</w:t>
      </w:r>
    </w:p>
    <w:p>
      <w:pPr>
        <w:pStyle w:val="Normal"/>
        <w:jc w:val="both"/>
        <w:rPr/>
      </w:pPr>
      <w:r>
        <w:rPr>
          <w:lang w:val="lt-LT"/>
        </w:rPr>
        <w:t>5. Gimnazijos buveinė – Šviesos g.7, Gelvonų miestelis, LT-19201, Širvintų rajonas.</w:t>
      </w:r>
    </w:p>
    <w:p>
      <w:pPr>
        <w:pStyle w:val="Normal"/>
        <w:jc w:val="both"/>
        <w:rPr/>
      </w:pPr>
      <w:r>
        <w:rPr>
          <w:lang w:val="lt-LT"/>
        </w:rPr>
        <w:t>6. Gimnazijos pagrindinė veiklos rūšis – vidurinis ugdymas, kodas 85.31.2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Kitos švietimo veiklos rūšys – ikimokyklinio amžiaus vaikų ugdymas –  kodas 85.10.10., priešmokyklinio amžiaus vaikų ugdymas - kodas 85.10.20., pradinis ugdymas – kodas 85.20., pagrindinis ugdymas – kodas 85.31.1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. Mokyklos bendrabutis – buveinė Raisto g. 12, Gelvonų miestelis, LT – 19201, Širvintų rajon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1.   2024 metais gauta ir panaudota lėšų pagal atskiras sąmatas: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27"/>
        <w:gridCol w:w="1380"/>
        <w:gridCol w:w="1669"/>
        <w:gridCol w:w="1507"/>
        <w:gridCol w:w="234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il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Nr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emonės pavadinima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signavimų plana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auti asignavima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Pastabos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kymo lėšo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3 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3 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3 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aldybės biudžeto planas įvykdytas 100 % . Asignavimai panaudoti darbo užmokesčiui, soc. draudimui mokėti, mokymo priemonėms įsigyti, kvalifikacijai tobulinti, informacinėms technologijoms ir pažintinei veiklai.</w:t>
            </w:r>
          </w:p>
        </w:tc>
      </w:tr>
      <w:tr>
        <w:trPr>
          <w:trHeight w:val="60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ms už įsigytus maisto produktu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 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 789,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 789,9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nas įvykdytas  92,7%. Lėšos panaudotos mokinių nemokamam maitinimui – maisto produktams pirkti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Valstybės biudžet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06 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04 889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04 889,9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2 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2 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2 6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nas įvykdytas 100%. Asignavimai panaudoti darbo užmokesčiui, socialiniam draudimui, prekėms, komunalinėms ir kitoms paslaugoms apmokėti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3 9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3 9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3 9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nas įvykdytas 100 %. Asignavimai panaudoti darbo užmokesčiui ir soc.draudimui apmokėti, maisto produktams pirkti (bendrabučio mokinių maitinimui), transporto išlaikymui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biudžetinių įstaigų pajam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 8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 098,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 098,5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nas įvykdytas  93,8%. Lėšos yra naudojamos mokinių maitinimui už jų pinigus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rželio išlaidos iš biudžetinių įstaigų pajam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 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 879,9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 879,9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nas įvykdytas 72,3%. Lėšos panaudotos  vaikų darželio mokinių maitinimui ir ugdymui, komunalinėms paslaugoms apmokėti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MT nuom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nas įvykdytas 87%.Lėšos yra naudojamos  gimnazijos patalpų remontui.</w:t>
            </w:r>
          </w:p>
        </w:tc>
      </w:tr>
      <w:tr>
        <w:trPr>
          <w:trHeight w:val="52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savivaldybės biudžet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64 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62 778,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2 778,5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 070 7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 067 668,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 067 668,4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lt-LT"/>
        </w:rPr>
        <w:t>2.  Piniginių lėšų likutis laikotarpio pabaigai gimnazijos</w:t>
      </w:r>
      <w:r>
        <w:rPr/>
        <w:t xml:space="preserve"> banko sąskaitose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4"/>
        <w:gridCol w:w="3261"/>
        <w:gridCol w:w="3386"/>
      </w:tblGrid>
      <w:tr>
        <w:trPr>
          <w:trHeight w:val="350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lt-LT"/>
              </w:rPr>
              <w:t>Sąskait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7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lt-LT"/>
              </w:rPr>
              <w:t>Likučiai (EUR)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lt-LT" w:eastAsia="en-US"/>
              </w:rPr>
              <w:t xml:space="preserve">Specialiųjų  </w:t>
            </w:r>
            <w:r>
              <w:rPr>
                <w:sz w:val="24"/>
                <w:szCs w:val="24"/>
                <w:lang w:val="en-US" w:eastAsia="lt-LT"/>
              </w:rPr>
              <w:t>lėšų banko sąskaitoje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665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082,52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lt-LT" w:eastAsia="en-US"/>
              </w:rPr>
            </w:pPr>
            <w:r>
              <w:rPr>
                <w:sz w:val="24"/>
                <w:szCs w:val="24"/>
                <w:lang w:val="lt-LT" w:eastAsia="en-US"/>
              </w:rPr>
              <w:t>Pinigai mokėjimo kortelėse (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  <w:lang w:val="en-US" w:eastAsia="lt-LT"/>
              </w:rPr>
            </w:pPr>
            <w:r>
              <w:rPr>
                <w:sz w:val="24"/>
                <w:szCs w:val="24"/>
                <w:lang w:val="en-US" w:eastAsia="lt-LT"/>
              </w:rPr>
            </w:r>
          </w:p>
        </w:tc>
      </w:tr>
      <w:tr>
        <w:trPr>
          <w:trHeight w:val="260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inigai perlo sąskaitoje (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470" w:leader="none"/>
                <w:tab w:val="left" w:pos="1512" w:leader="none"/>
                <w:tab w:val="center" w:pos="2146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7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lt-LT"/>
              </w:rPr>
              <w:t xml:space="preserve">Pavedimų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112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lt-LT" w:eastAsia="en-US"/>
              </w:rPr>
              <w:t>GPM 2%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540,77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19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lt-LT"/>
              </w:rPr>
              <w:t>Detalizuota atsiskaitomoji sąskai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lt-LT"/>
              </w:rPr>
              <w:t>Mokinio krepšeli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560" w:leader="none"/>
                <w:tab w:val="left" w:pos="2625" w:leader="none"/>
              </w:tabs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lt-LT"/>
              </w:rPr>
              <w:t>Nemokamo maitinim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lt-LT"/>
              </w:rPr>
              <w:t>Aplinkos lėš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ind w:left="90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lt-LT"/>
              </w:rPr>
              <w:t>Maisto, apgyvendinio ir kitų paslaug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itos lėšos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lt-LT"/>
              </w:rPr>
              <w:t>Iš vis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right" w:pos="3392" w:leader="none"/>
              </w:tabs>
              <w:snapToGrid w:val="false"/>
              <w:spacing w:lineRule="auto" w:line="240"/>
              <w:ind w:left="900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211"/>
              <w:shd w:fill="auto" w:val="clear"/>
              <w:tabs>
                <w:tab w:val="clear" w:pos="720"/>
                <w:tab w:val="right" w:pos="3392" w:leader="none"/>
              </w:tabs>
              <w:spacing w:lineRule="auto" w:line="240"/>
              <w:ind w:left="1260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                      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3623,29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3.   </w:t>
      </w:r>
      <w:r>
        <w:rPr>
          <w:lang w:val="lt-LT"/>
        </w:rPr>
        <w:t>Pateikiama Biudžeto vykdymo ataskaitų aiškinamojo rašto biudžetinių įstaigų pajamų 2024 m. gruodžio 31 d. ataskaita.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 xml:space="preserve">            </w:t>
      </w:r>
      <w:r>
        <w:rPr>
          <w:lang w:val="lt-LT"/>
        </w:rPr>
        <w:t>Per ataskaitinį laikotarpį faktinės įmokos į biudžetą yra 16 278,54 eurų ,  asignavimai gauti ir panaudoti pagal paskirtį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Pradelstų likusių mokėtinų sumų, kurių terminas yra suėjęs nėr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Visi gauti asignavimai iš  biudžeto yra panaudoti pagal paskirtį.`</w:t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rektorė                                                                                                                       Sondra Bartulien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???????? ????? (4)"/>
    <w:qFormat/>
    <w:rPr>
      <w:b/>
      <w:bCs/>
      <w:shd w:fill="FFFFFF" w:val="clear"/>
    </w:rPr>
  </w:style>
  <w:style w:type="character" w:styleId="Style14">
    <w:name w:val="???????? ?????"/>
    <w:qFormat/>
    <w:rPr>
      <w:shd w:fill="FFFFFF" w:val="clear"/>
    </w:rPr>
  </w:style>
  <w:style w:type="character" w:styleId="32">
    <w:name w:val="??????? ? ??????? (3)2"/>
    <w:qFormat/>
    <w:rPr>
      <w:u w:val="single"/>
      <w:lang w:bidi="ar-SA"/>
    </w:rPr>
  </w:style>
  <w:style w:type="character" w:styleId="2">
    <w:name w:val="???????? ????? (2)"/>
    <w:qFormat/>
    <w:rPr>
      <w:shd w:fill="FFFFFF" w:val="clear"/>
    </w:rPr>
  </w:style>
  <w:style w:type="character" w:styleId="21">
    <w:name w:val="??????? ? ??????? (2)"/>
    <w:qFormat/>
    <w:rPr>
      <w:shd w:fill="FFFFFF" w:val="clear"/>
    </w:rPr>
  </w:style>
  <w:style w:type="character" w:styleId="6">
    <w:name w:val="???????? ????? (6)"/>
    <w:qFormat/>
    <w:rPr>
      <w:shd w:fill="FFFFFF" w:val="clear"/>
    </w:rPr>
  </w:style>
  <w:style w:type="character" w:styleId="AntratsDiagrama">
    <w:name w:val="Antraštės Diagrama"/>
    <w:qFormat/>
    <w:rPr>
      <w:sz w:val="24"/>
      <w:szCs w:val="24"/>
      <w:lang w:val="en-US"/>
    </w:rPr>
  </w:style>
  <w:style w:type="character" w:styleId="PoratDiagrama">
    <w:name w:val="Poraštė Diagram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  <w:lang w:val="en-US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  <w:lang w:val="en-US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23:00Z</dcterms:created>
  <dc:creator>upelis</dc:creator>
  <dc:description/>
  <cp:keywords/>
  <dc:language>en-US</dc:language>
  <cp:lastModifiedBy>Regina Capskiene</cp:lastModifiedBy>
  <cp:lastPrinted>2025-01-13T11:27:00Z</cp:lastPrinted>
  <dcterms:modified xsi:type="dcterms:W3CDTF">2025-03-04T14:12:00Z</dcterms:modified>
  <cp:revision>6</cp:revision>
  <dc:subject/>
  <dc:title>SUTRUMPINTAS</dc:title>
</cp:coreProperties>
</file>